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Heading2"/>
        <w:rPr/>
      </w:pPr>
      <w:r>
        <w:rPr/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internet?  Explain different uses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brief note on </w:t>
      </w:r>
    </w:p>
    <w:p>
      <w:pPr>
        <w:pStyle w:val="Normal"/>
        <w:jc w:val="both"/>
        <w:rPr/>
      </w:pPr>
      <w:r>
        <w:rPr/>
        <w:tab/>
        <w:t>(i)</w:t>
        <w:tab/>
        <w:t>HTTP protocol      (ii)</w:t>
        <w:tab/>
        <w:t xml:space="preserve">  TCP/IP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corporate information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</w:t>
      </w:r>
    </w:p>
    <w:p>
      <w:pPr>
        <w:pStyle w:val="Normal"/>
        <w:jc w:val="both"/>
        <w:rPr/>
      </w:pPr>
      <w:r>
        <w:rPr/>
        <w:tab/>
        <w:t>(i)</w:t>
        <w:tab/>
        <w:t>Work flow software.</w:t>
      </w:r>
    </w:p>
    <w:p>
      <w:pPr>
        <w:pStyle w:val="Normal"/>
        <w:jc w:val="both"/>
        <w:rPr/>
      </w:pPr>
      <w:r>
        <w:rPr/>
        <w:tab/>
        <w:t>(ii)</w:t>
        <w:tab/>
        <w:t>Group 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different java Lexical issu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java program to illustrate the usage one dimentional and multi-dimentional array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and explain different selection statement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constructor?  What are the different types of constructors that can be defined in java, explain with a simple program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properties of static variables and static methods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fferentiate between method over loading and method overri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clearly how dynamic method dispatch can be done in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to define and implement an interfa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Illustrate with a sample program the advantage of having nested try stat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methods to create a thread?  Write a program for each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layout manag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clearly the File Input stream and File Output stream in java.</w:t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Heading2"/>
        <w:rPr/>
      </w:pPr>
      <w:r>
        <w:rPr/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about the web application building bl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CGI?  Explain it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corporate information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brief notes on the following </w:t>
      </w:r>
    </w:p>
    <w:p>
      <w:pPr>
        <w:pStyle w:val="Normal"/>
        <w:jc w:val="both"/>
        <w:rPr/>
      </w:pPr>
      <w:r>
        <w:rPr/>
        <w:tab/>
        <w:t>(i)</w:t>
        <w:tab/>
        <w:t>TCP/IP</w:t>
        <w:tab/>
        <w:t>(ii)</w:t>
        <w:tab/>
        <w:t>Net Bi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scope and life time of a variable?  Explain clearly with a sample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ce of short circuit logical operators and bitwise oper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sample java program to illustrate the usage of break and continue stat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early how constructor over loading can be do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command line-arguments?  Describe its usage with sample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prevent overriding a metho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different methods and their purpose which are defined in object class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ow interface can be extend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sample program too illustrate defined and import a pack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synchronization is done is multi threaded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fferentiate the following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List and choice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Signed and unsigned appl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different methods which are defined in string class to extract characters from a string obj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Heading2"/>
        <w:rPr/>
      </w:pPr>
      <w:r>
        <w:rPr/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Write brief notes on TCP/IP protoc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HTML?  Discuss some features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rief notes on the following:</w:t>
      </w:r>
    </w:p>
    <w:p>
      <w:pPr>
        <w:pStyle w:val="Normal"/>
        <w:jc w:val="both"/>
        <w:rPr/>
      </w:pPr>
      <w:r>
        <w:rPr/>
        <w:tab/>
        <w:t>(i)</w:t>
        <w:tab/>
        <w:t>FTP</w:t>
        <w:tab/>
        <w:t xml:space="preserve">(ii) </w:t>
        <w:tab/>
        <w:t>HTT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:</w:t>
      </w:r>
    </w:p>
    <w:p>
      <w:pPr>
        <w:pStyle w:val="Normal"/>
        <w:jc w:val="both"/>
        <w:rPr/>
      </w:pPr>
      <w:r>
        <w:rPr/>
        <w:tab/>
        <w:t>(i)</w:t>
        <w:tab/>
        <w:t>Work flow software.</w:t>
      </w:r>
    </w:p>
    <w:p>
      <w:pPr>
        <w:pStyle w:val="Normal"/>
        <w:jc w:val="both"/>
        <w:rPr/>
      </w:pPr>
      <w:r>
        <w:rPr/>
        <w:tab/>
        <w:t>(ii)</w:t>
        <w:tab/>
        <w:t>Group 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ifferent data types supported by Jav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 by scope and life time of variables?  Explain clearly with a sample program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a)</w:t>
        <w:tab/>
        <w:t>State and explain different iterative statements supported by Java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hat is meant by over loading a method?  Write a java program to illustrate over loading a method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a)</w:t>
        <w:tab/>
        <w:t>Discuss different methods which are defined in string clas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hat is an abstract class?  How it is different from an interfac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a)</w:t>
        <w:tab/>
        <w:t>Discuss indetail the access protection in package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Write a java program illustrating defining and importing a packag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a)</w:t>
        <w:tab/>
        <w:t>What is an exception?  Explain the usage of try and catch block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how synchronization is done is a multi threaded  program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a)</w:t>
        <w:tab/>
        <w:t>Explain how the following:</w:t>
      </w:r>
    </w:p>
    <w:p>
      <w:pPr>
        <w:pStyle w:val="Normal"/>
        <w:ind w:left="720" w:hanging="540"/>
        <w:jc w:val="both"/>
        <w:rPr/>
      </w:pPr>
      <w:r>
        <w:rPr/>
        <w:tab/>
        <w:t>GUI components used in java.</w:t>
      </w:r>
    </w:p>
    <w:p>
      <w:pPr>
        <w:pStyle w:val="Normal"/>
        <w:ind w:left="720" w:hanging="540"/>
        <w:jc w:val="both"/>
        <w:rPr/>
      </w:pPr>
      <w:r>
        <w:rPr/>
        <w:tab/>
        <w:t>(i)  button</w:t>
        <w:tab/>
        <w:t>(ii)  list</w:t>
        <w:tab/>
        <w:t xml:space="preserve">  (iii)  scrollbar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different Buffered streams in java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Heading2"/>
        <w:rPr/>
      </w:pPr>
      <w:r>
        <w:rPr/>
        <w:t>INTERNET AND JAVA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ifferentiate between Internet and Intra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tegration of ODBC and C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learly the cross platform client browser set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 notes on the following:</w:t>
      </w:r>
    </w:p>
    <w:p>
      <w:pPr>
        <w:pStyle w:val="Normal"/>
        <w:jc w:val="both"/>
        <w:rPr/>
      </w:pPr>
      <w:r>
        <w:rPr/>
        <w:tab/>
        <w:t>(i)</w:t>
        <w:tab/>
        <w:t>E-mail</w:t>
        <w:tab/>
        <w:t>(ii)</w:t>
        <w:tab/>
        <w:t>tel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reasons why Java is important to Inter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n array?  Write a java program which illustrates usage of arr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general form of switch statement.  Explain clearly its us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object reference variable?  Explain it with a sampl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clearly how object can be used as parameter, and how a method can return obj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y writing simple java program how super class variable can reference a subclass obj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different uses of “super” key word?  Describe them with a sample pro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define and import a pack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d java supports multiple inheritance?  Why?  How multiple inheritance can be simulated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inter thread communication can be achieved in Jav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n applet program that shows 5 names in a window one after the other with 1 second pause, using card layout manag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the “Java lang”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43:00Z</dcterms:created>
  <dc:creator>jntu</dc:creator>
  <dc:description/>
  <dc:language>en-US</dc:language>
  <cp:lastModifiedBy>jntu</cp:lastModifiedBy>
  <dcterms:modified xsi:type="dcterms:W3CDTF">1999-10-10T12:06:00Z</dcterms:modified>
  <cp:revision>8</cp:revision>
  <dc:subject/>
  <dc:title/>
</cp:coreProperties>
</file>